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Roosevelt Sewar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rPr>
      </w:pPr>
      <w:r>
        <w:rPr>
          <w:b/>
        </w:rPr>
        <w:t xml:space="preserve">I am interested in researching the development of environmental solutions to rain water runoff and the impact it has on student academic performance.  There will be a rain garden developed at James Madison High School that I will take part of in the spring of the year.  My expectations are they students will learn ways in which they can positively impact issues in their environment with solutions they design and build.  </w:t>
      </w:r>
    </w:p>
    <w:p>
      <w:pPr>
        <w:pStyle w:val="Normal"/>
        <w:rPr>
          <w:b/>
          <w:b/>
        </w:rPr>
      </w:pPr>
      <w:r>
        <w:rPr>
          <w:b/>
        </w:rPr>
      </w:r>
    </w:p>
    <w:p>
      <w:pPr>
        <w:pStyle w:val="Normal"/>
        <w:rPr>
          <w:b/>
          <w:b/>
        </w:rPr>
      </w:pPr>
      <w:r>
        <w:rPr>
          <w:b/>
        </w:rPr>
        <w:t xml:space="preserve">My concern is having enough time to implement the project in totality because of constant limitations placed on the staff at my school and student turn over in my district.  However, I look forward to a rewarding project with the stud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n interesting research project! You are right – because of the timing, you may not be able to get the full picture of impacts of putting in a rain garden on student academic performance, but you may be able to research some specific activities, which could inform the future development of the rain garden. Let us know how we could help (e.g. EPS’s rain garden and stormwater curriculum may have specific activities you would like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t xml:space="preserve">Considering my concern mentioned above, I am going to still take part in the construction of a rain garden at my school. Hands on projects have usually been a huge hit with students.  The rain garden is a hands on project that is outside and impacts students in their environment on their “turf”.  I could possibly research student engagement and academic performance during the construction of the rain garden.  I will have enough time to gather data for such a action research, even if the rain garden is not completed fully. (which I believe it will be)  I think that would be a worthwhile endeav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ounds good, Roosevelt. Determining the rain garden site size and location are good hands on activities, as well as plant selection. Let us know if you need any of the EPS rain garden or stormwater curriculum (you may have it alread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My problem seems to change the more input I receive and reflection I put into it.  However, I think my problem is how will students be affected by an ecological project in relation to their academic performance and attendance (easily verifiable and objective). At the same time, I want my chemistry students to monitor initial conditions of the rain garden, give them data on pH and other parameters and then step back and participate to see exactly how a school ecological project affected their peers.  </w:t>
      </w:r>
    </w:p>
    <w:p>
      <w:pPr>
        <w:pStyle w:val="Normal"/>
        <w:rPr>
          <w:rFonts w:ascii="Times New Roman" w:hAnsi="Times New Roman" w:cs="Times New Roman"/>
          <w:b/>
          <w:b/>
        </w:rPr>
      </w:pPr>
      <w:r>
        <w:rPr>
          <w:rFonts w:cs="Times New Roman" w:ascii="Times New Roman" w:hAnsi="Times New Roman"/>
          <w:b/>
        </w:rPr>
        <w:tab/>
        <w:t xml:space="preserve">There are multiple reasons for my students experience academic and attendance problems, one being engagement for this urban population.  This problem is a classroom problem and a problem for students to understand their relationship to the environment. The goal for improvement is to increase student participation in the project and have it positively impact their school performance.  </w:t>
      </w:r>
    </w:p>
    <w:p>
      <w:pPr>
        <w:pStyle w:val="Normal"/>
        <w:rPr>
          <w:rFonts w:ascii="Times New Roman" w:hAnsi="Times New Roman" w:cs="Times New Roman"/>
          <w:b/>
          <w:b/>
        </w:rPr>
      </w:pPr>
      <w:r>
        <w:rPr>
          <w:rFonts w:cs="Times New Roman" w:ascii="Times New Roman" w:hAnsi="Times New Roman"/>
          <w:b/>
        </w:rPr>
        <w:tab/>
        <w:t>I propose to help with the initial implementation of a school rain garden and then have my students monitor the over all group while they build and complete the garden and see if there is a change in student grades and attendance during the time the rain garden is being built.  They will compare for example attendance data pre and post rain garden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 good approach. It’s ok if your question and approach keeps evolving. The main point is to keep your action research project relevant and doable, which you are.</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Courier New" w:ascii="Courier New" w:hAnsi="Courier New"/>
          <w:sz w:val="20"/>
          <w:szCs w:val="20"/>
        </w:rPr>
        <w:t>1. Peer Sharing Facilitates the Effect of Inquiry-based Projects on</w:t>
        <w:br/>
        <w:t xml:space="preserve">Science Learning. American Biology Teacher; Jan2010, Vol. 72 Issue 1, p24-29  **This article demonstrated that group learning motivated students and allowed for greater communication of science learned.  </w:t>
      </w:r>
      <w:r>
        <w:rPr>
          <w:rFonts w:cs="Courier New" w:ascii="Courier New" w:hAnsi="Courier New"/>
          <w:b/>
          <w:sz w:val="20"/>
          <w:szCs w:val="20"/>
        </w:rPr>
        <w:t>They also demonstrated that including popular science subjects allowed for more engagement.</w:t>
      </w:r>
      <w:r>
        <w:rPr>
          <w:rFonts w:cs="Courier New" w:ascii="Courier New" w:hAnsi="Courier New"/>
          <w:sz w:val="20"/>
          <w:szCs w:val="20"/>
        </w:rPr>
        <w:t xml:space="preserve">  </w:t>
      </w:r>
    </w:p>
    <w:p>
      <w:pPr>
        <w:pStyle w:val="Normal"/>
        <w:rPr>
          <w:rFonts w:ascii="Times New Roman" w:hAnsi="Times New Roman" w:cs="Times New Roman"/>
        </w:rPr>
      </w:pPr>
      <w:r>
        <w:rPr>
          <w:rFonts w:cs="Times New Roman" w:ascii="Times New Roman" w:hAnsi="Times New Roman"/>
        </w:rPr>
        <w:t xml:space="preserve">2. Project –Based Science Instruction, A Primer: An introduction and learning cycle for implementing project-based science. </w:t>
      </w:r>
      <w:r>
        <w:rPr/>
        <w:t>Science Teacher, v75 n8 p23-28 Nov 2008</w:t>
      </w:r>
      <w:r>
        <w:rPr>
          <w:rFonts w:cs="Times New Roman" w:ascii="Times New Roman" w:hAnsi="Times New Roman"/>
        </w:rPr>
        <w:t>**This article gave roles for the facilitator to conduct project based learning and how to relate it to science based standards</w:t>
      </w:r>
    </w:p>
    <w:p>
      <w:pPr>
        <w:pStyle w:val="Normal"/>
        <w:rPr>
          <w:rFonts w:ascii="Courier New" w:hAnsi="Courier New" w:cs="Courier New"/>
          <w:sz w:val="20"/>
          <w:szCs w:val="20"/>
        </w:rPr>
      </w:pPr>
      <w:r>
        <w:rPr>
          <w:rFonts w:cs="Times New Roman" w:ascii="Times New Roman" w:hAnsi="Times New Roman"/>
        </w:rPr>
        <w:t>3.</w:t>
      </w:r>
      <w:r>
        <w:rPr>
          <w:rFonts w:cs="Courier New" w:ascii="Courier New" w:hAnsi="Courier New"/>
          <w:sz w:val="20"/>
          <w:szCs w:val="20"/>
        </w:rPr>
        <w:t xml:space="preserve"> Assessment For Learning. Using formative assessment in problem and project based learning. Trauth-Nare, Amy and Buck, Gayle. The Science Teacher. January 2011. **This article made it clear that PBL goals to be effective students should have a clear understanding of learning goals and performance standa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rPr>
      </w:pPr>
      <w:r>
        <w:rPr>
          <w:rFonts w:cs="Courier New" w:ascii="Courier New" w:hAnsi="Courier New"/>
          <w:sz w:val="20"/>
          <w:szCs w:val="20"/>
        </w:rPr>
        <w:t>The articles was very instructive and applicable to my project.  I will use these while trying to form my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You found some very relevant and timely articles. Here’s another resource that might be of help:</w:t>
      </w:r>
    </w:p>
    <w:p>
      <w:pPr>
        <w:pStyle w:val="Default"/>
        <w:rPr>
          <w:sz w:val="20"/>
          <w:szCs w:val="20"/>
        </w:rPr>
      </w:pPr>
      <w:r>
        <w:rPr>
          <w:sz w:val="20"/>
          <w:szCs w:val="20"/>
        </w:rPr>
        <w:t xml:space="preserve">Thomas, J.W. (2000). </w:t>
      </w:r>
      <w:r>
        <w:rPr>
          <w:i/>
          <w:iCs/>
          <w:sz w:val="20"/>
          <w:szCs w:val="20"/>
        </w:rPr>
        <w:t>A review of research on project-based learning</w:t>
      </w:r>
      <w:r>
        <w:rPr>
          <w:sz w:val="20"/>
          <w:szCs w:val="20"/>
        </w:rPr>
        <w:t xml:space="preserve">. San Rafael, CA: Autodesk. </w:t>
      </w:r>
      <w:hyperlink r:id="rId3">
        <w:r>
          <w:rPr>
            <w:rStyle w:val="InternetLink"/>
            <w:sz w:val="20"/>
            <w:szCs w:val="20"/>
          </w:rPr>
          <w:t>http://www.k12reform.org/foundation/pbl/research</w:t>
        </w:r>
      </w:hyperlink>
    </w:p>
    <w:p>
      <w:pPr>
        <w:pStyle w:val="Defaul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i/>
          <w:i/>
        </w:rPr>
      </w:pPr>
      <w:r>
        <w:rPr>
          <w:b/>
          <w:i/>
        </w:rPr>
        <w:t>The research consists of the impact of students building a rain garden on their grade and attendance marks.  The problem being addressed is what impact does students conducting ecological project have on their performance.</w:t>
      </w:r>
    </w:p>
    <w:p>
      <w:pPr>
        <w:pStyle w:val="Normal"/>
        <w:rPr>
          <w:b/>
          <w:b/>
          <w:i/>
          <w:i/>
        </w:rPr>
      </w:pPr>
      <w:r>
        <w:rPr>
          <w:b/>
          <w:i/>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What effect does a rain garden built by students have on their grades and attenda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rade reports pre and post proje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highlight w:val="yellow"/>
              </w:rPr>
              <w:t>Artifact (test scores)</w:t>
            </w:r>
            <w:r>
              <w:rPr>
                <w:rFonts w:eastAsia="Times New Roman" w:cs="Times New Roman" w:ascii="Times New Roman" w:hAnsi="Times New Roman"/>
              </w:rPr>
              <w:t xml:space="preserve"> -- Quantitativ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Student assessment </w:t>
            </w:r>
            <w:r>
              <w:rPr>
                <w:rFonts w:eastAsia="Times New Roman" w:cs="Times New Roman" w:ascii="Times New Roman" w:hAnsi="Times New Roman"/>
                <w:highlight w:val="yellow"/>
              </w:rPr>
              <w:t xml:space="preserve"> – will this be interviews or a focus group or something el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Inquiry – </w:t>
            </w:r>
            <w:r>
              <w:rPr>
                <w:rFonts w:eastAsia="Times New Roman" w:cs="Times New Roman" w:ascii="Times New Roman" w:hAnsi="Times New Roman"/>
                <w:highlight w:val="yellow"/>
              </w:rPr>
              <w:t>qualitative or quantitativ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highlight w:val="yellow"/>
              </w:rPr>
              <w:t>Observational – what will you be observing? Or will you be documenting the project with photos, student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Interviewing students and teacher </w:t>
            </w:r>
            <w:r>
              <w:rPr>
                <w:rFonts w:eastAsia="Times New Roman" w:cs="Times New Roman" w:ascii="Times New Roman" w:hAnsi="Times New Roman"/>
                <w:highlight w:val="yellow"/>
              </w:rPr>
              <w:t>– this is an instrumen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write up your introductory paragraph for your final report, please include information about your school – location, size, demographics, etc. It helps to set the context and stage for the project. </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t>I’ve highlighted questions about your data collection plan. Please see sample data collection plans in the March 26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reform.org/foundation/pbl/re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1:09:00Z</dcterms:created>
  <dc:creator>Marian Farrior</dc:creator>
  <dc:description/>
  <dc:language>en-US</dc:language>
  <cp:lastModifiedBy>Windows User</cp:lastModifiedBy>
  <dcterms:modified xsi:type="dcterms:W3CDTF">2012-03-30T21:09:00Z</dcterms:modified>
  <cp:revision>2</cp:revision>
  <dc:subject/>
  <dc:title>Reflective Journal Worksheet &amp; Assignments</dc:title>
</cp:coreProperties>
</file>